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/>
      </w:pPr>
      <w:r>
        <w:rPr>
          <w:b/>
          <w:sz w:val="32"/>
          <w:szCs w:val="32"/>
        </w:rPr>
        <w:t xml:space="preserve">Focus Groups for Revised Contact Materials –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d Letter Envelope Version 1 (regular size)</w:t>
      </w:r>
      <w:r>
        <w:br w:type="page"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caps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91440</wp:posOffset>
            </wp:positionV>
            <wp:extent cx="714375" cy="74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533400" cy="6019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01920"/>
                        </a:xfrm>
                        <a:custGeom>
                          <a:avLst/>
                          <a:gdLst>
                            <a:gd name="textAreaLeft" fmla="*/ 35640 w 302400"/>
                            <a:gd name="textAreaRight" fmla="*/ 266760 w 302400"/>
                            <a:gd name="textAreaTop" fmla="*/ 35640 h 341280"/>
                            <a:gd name="textAreaBottom" fmla="*/ 305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4374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0774"/>
                              </a:lnTo>
                              <a:arcTo wR="3600" hR="3600" stAng="16200000" swAng="5400000"/>
                              <a:lnTo>
                                <a:pt x="18000" y="24374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14pt;margin-top:0pt;width:41.95pt;height:47.3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aps/>
        </w:rPr>
        <w:t>U.S. Department of Health &amp; Human Services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TI Project 9009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00 Executive Boulevard, Suite 902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kville, Maryland 20852-3907</w:t>
      </w:r>
    </w:p>
    <w:p>
      <w:pPr>
        <w:pStyle w:val="NoSpac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947545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153.3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Spacing"/>
        <w:ind w:firstLine="7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FFICIAL BUSINESS</w:t>
      </w:r>
    </w:p>
    <w:p>
      <w:pPr>
        <w:pStyle w:val="NoSpacing"/>
        <w:rPr/>
      </w:pP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caps/>
        </w:rPr>
        <w:t>Penalty for Private Use $300</w:t>
      </w:r>
    </w:p>
    <w:p>
      <w:pPr>
        <w:pStyle w:val="NoSpacing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Spacing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31445</wp:posOffset>
                </wp:positionV>
                <wp:extent cx="2743200" cy="657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10.35pt;width:215.9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right"/>
        <w:rPr>
          <w:b/>
          <w:b/>
        </w:rPr>
      </w:pPr>
      <w:r>
        <w:rPr>
          <w:b/>
        </w:rPr>
        <w:t>Standard size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40:00Z</dcterms:created>
  <dc:creator>riggsbee</dc:creator>
  <dc:description/>
  <cp:keywords/>
  <dc:language>en-US</dc:language>
  <cp:lastModifiedBy>dcurrivan</cp:lastModifiedBy>
  <cp:lastPrinted>2009-04-21T11:20:00Z</cp:lastPrinted>
  <dcterms:modified xsi:type="dcterms:W3CDTF">2009-07-20T17:40:00Z</dcterms:modified>
  <cp:revision>12</cp:revision>
  <dc:subject/>
  <dc:title>U</dc:title>
</cp:coreProperties>
</file>